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>Приложение №13</w:t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9.2014  №  49-256Р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 .12.2013   № 43-233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1 200 000,00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24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200 000,00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по 200 000,00 рублей в 2014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по 60 000,00 рублей в 2014-2016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рублей в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300 000,00 рублей, (раздел, подраздел 0113, целевая статья 0620003, вид расходов 810) в сумме 200 000,00 рублей в 2014 году, в сумме 500 000,00 рублей 2015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4 7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, МП «ГЖКУ» 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а 2014 - 2015 год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Железногрорск не осуществляет функции и полномочия учредителя, на реализацию социально значимых проектов (раздел, подраздел 0707, целевая статья 1010002, вид расходов 612) в сумме 100 000 рублей,  (раздел, подраздел 0707, целевая статья 1010002, вид расходов 622) в сумме 25 000,00 рублей,  (раздел, подраздел 0707, целевая статья 1010002, вид расходов 630) в сумме 825 000,00 в 2014 году, (раздел, подраздел 0707, целевая статья 1010002, вид расходов 630) по 500 000,00 рублей в 2015-2016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9, вид расходов 810) в сумме 100 000 рублей в 2014 году, (раздел, подраздел 0707, целевая статья 1017456, вид расходов 810) в сумме 100 000 рублей в 2014 году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Железногорск, Управление городского хозяйства Администрации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2:00Z</dcterms:created>
  <dc:creator>Kolyshnitsyna</dc:creator>
  <dc:description/>
  <cp:keywords/>
  <dc:language>en-US</dc:language>
  <cp:lastModifiedBy>Dokuchaeva</cp:lastModifiedBy>
  <cp:lastPrinted>2014-06-05T14:22:00Z</cp:lastPrinted>
  <dcterms:modified xsi:type="dcterms:W3CDTF">2014-09-18T08:13:00Z</dcterms:modified>
  <cp:revision>12</cp:revision>
  <dc:subject/>
  <dc:title>СОГЛАШЕНИЕ О КАССОВОМ ОБСЛУЖИВАНИИ  ИСПОЛНЕНИЯ БЮДЖЕТА</dc:title>
</cp:coreProperties>
</file>